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127451801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/>
        <w:t>X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74-15/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20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 xml:space="preserve">13 вересня 2017 р.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4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лопотання щодо присудження Премії Верховної Ради України педагогічним працівникам загальноосвітніх, професійно-технічних, дошкільних та позашкільних навчальних закладів</w:t>
      </w:r>
    </w:p>
    <w:p>
      <w:pPr>
        <w:pStyle w:val="Normal"/>
        <w:ind w:right="45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43 Закону України «Про місцеве самоврядування в Україні», пункту 5 Положення про щорічну Прем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рховної Ради України педагогічним працівникам загальноосвітніх, професійно-технічних, дошкільних та позашкільних навчальних закладів, затвердженого Постановою Верховної Ради України від 14.09.2006 року </w:t>
      </w:r>
      <w:r>
        <w:rPr>
          <w:rFonts w:cs="Times New Roman" w:ascii="Times New Roman" w:hAnsi="Times New Roman"/>
          <w:sz w:val="28"/>
          <w:szCs w:val="28"/>
          <w:lang w:val="uk-UA"/>
        </w:rPr>
        <w:t>№ 131-V, та беручи до уваги клопотання обласної державної адміністрації від 14.08.2017 №01.48/18-1500 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орушити клопотання перед Комітетом Верховної Ради України з питань науки і освіти щодо присудження Премії Верховної Ради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тковській Ніні Пилипівні – заступнику начальника, начальнику відділу дошкільної освіти управління освіти Чернівецької міської ради, за вагомі особи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спіхи у створенні умов для здобуття якісного рівня розвитку дітей дошкільного віку, організації навчально-виховного процесу, здійсненні організаційно-управлінської та консультативно-методичної діяльності управління персоналом на засадах освітнього менеджменту, утвердженні національної ідеї, патріотизму, демократизації </w:t>
      </w:r>
      <w:r>
        <w:rPr>
          <w:rFonts w:cs="Times New Roman" w:ascii="Times New Roman" w:hAnsi="Times New Roman"/>
          <w:sz w:val="28"/>
          <w:szCs w:val="28"/>
          <w:lang w:val="uk-UA"/>
        </w:rPr>
        <w:t>та високу професійну майстер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Доручити голові обласної ради подати до Комітету Верховної Ради України </w:t>
      </w:r>
      <w:r>
        <w:rPr>
          <w:sz w:val="28"/>
          <w:szCs w:val="28"/>
        </w:rPr>
        <w:t xml:space="preserve">з питань науки і освіти </w:t>
      </w:r>
      <w:r>
        <w:rPr>
          <w:spacing w:val="-2"/>
          <w:sz w:val="28"/>
          <w:szCs w:val="28"/>
        </w:rPr>
        <w:t>всі необхідні документи для присудження Премії Верховної Ради України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z w:val="28"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32:00Z</dcterms:created>
  <dc:creator>Makoviychuk</dc:creator>
  <dc:description/>
  <cp:keywords/>
  <dc:language>en-US</dc:language>
  <cp:lastModifiedBy>AKO</cp:lastModifiedBy>
  <cp:lastPrinted>2017-09-14T10:36:00Z</cp:lastPrinted>
  <dcterms:modified xsi:type="dcterms:W3CDTF">2017-09-19T12:03:00Z</dcterms:modified>
  <cp:revision>8</cp:revision>
  <dc:subject/>
  <dc:title>ПРОЕКТ</dc:title>
</cp:coreProperties>
</file>